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rozpoznania cenowego z dnia 28.10.2025 r.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, dnia…………….2025</w:t>
      </w:r>
      <w:r>
        <w:rPr/>
        <w:t xml:space="preserve"> r.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13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Kosztorys ofertowy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45"/>
        <w:gridCol w:w="708"/>
        <w:gridCol w:w="830"/>
        <w:gridCol w:w="1510"/>
        <w:gridCol w:w="1083"/>
        <w:gridCol w:w="1367"/>
        <w:gridCol w:w="127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. miar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jednostkowa netto [zł]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netto [zł]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atek VAT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brutto [zł]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= c * 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 = f * %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f + 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ula robocza, długi rękaw R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ula krótki rękaw, t-shirt R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ulka termoaktywna, krótki rękaw O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ulka termoaktywna, długi rękaw O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esony męskie termoaktywne / Leginsy damskie termoaktywne O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pety letnie termoaktywne R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pety zimowe termoaktywne R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y terenowe, wodochronne z membraną oddychającą O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ranie letnie (w tym 2 pary spodni) R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pka letnia R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tka i spodnie przeciwdeszczowe O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pka ocieplana O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ranie ocieplane, tkanina z membraną oddychającą R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nak sprawy SA.270.2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Pzwykly">
    <w:name w:val="LP_zwykly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9:53:00Z</dcterms:created>
  <dc:creator>Bartek Jakubowski</dc:creator>
  <dc:description/>
  <cp:keywords/>
  <dc:language>en-US</dc:language>
  <cp:lastModifiedBy>Paterek Łukasz</cp:lastModifiedBy>
  <cp:lastPrinted>2025-10-24T12:13:00Z</cp:lastPrinted>
  <dcterms:modified xsi:type="dcterms:W3CDTF">2025-10-28T09:18:00Z</dcterms:modified>
  <cp:revision>4</cp:revision>
  <dc:subject/>
  <dc:title/>
</cp:coreProperties>
</file>